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stępowanie nr rej. TZ – 371/177/12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Arial" w:ascii="Arial" w:hAnsi="Arial"/>
          <w:sz w:val="20"/>
        </w:rPr>
        <w:t>(firma/imię i nazwisko, adres Wykonawcy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Wykaz zamówień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nych w okresie ostatnich trzech lat przed upływem terminu składania ofert, a jeżeli okres prowadzenia działalności jest krótszy – w tym okresie, dotyczących realizacji: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zamówień polegających  na wdrożeniu zintegrowanego systemu informatycznego dla uczelni wyższych o wartości co najmniej 1.500.000,00 zł brutto każde  (słownie: jeden milion pięćset tysięcy zł), zatrudniających na dzień zakończenia wdrożenia nie mniej niż 300 pracowników, obejmujących minimum następujące moduły Finanse – Księgowość,  Kadry – Płace, Controling, Środki Trwałe, Gospodarka Materiałowa oraz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drożenia elektronicznego obiegu dokumentów, w co najmniej jednym zamówieniu, o którym mowa w pkt „a”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0"/>
        <w:gridCol w:w="5171"/>
        <w:gridCol w:w="1909"/>
        <w:gridCol w:w="1920"/>
        <w:gridCol w:w="18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potwierdzić wszystkie wymagania opisane w rozdz. 6 ppkt. 6.1.2 SIWZ, w szczególności z określeniem wdrożonego systemu, wdrożonych modułów, ilości zatrudnionych u zamawiającego pracowników na dzień zakończenia wdrożenia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 w z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częcie wdroż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data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 wdroż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data/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la każdego wskazanego w wykazie zamówienia  należy załączyć dokument/y potwierdzające, że zostało ono wykon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…….., dnia …………………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…..……………...…………………………………..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/y osoby/osób uprawnionych do reprezentacji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overflowPunct w:val="false"/>
      <w:autoSpaceDE w:val="false"/>
      <w:ind w:left="1276" w:hanging="0"/>
      <w:jc w:val="both"/>
      <w:textAlignment w:val="baseline"/>
    </w:pPr>
    <w:rPr>
      <w:color w:val="00000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0:00Z</dcterms:created>
  <dc:creator>magda</dc:creator>
  <dc:description/>
  <cp:keywords/>
  <dc:language>en-US</dc:language>
  <cp:lastModifiedBy>Wojciechowski Michał</cp:lastModifiedBy>
  <cp:lastPrinted>2012-12-04T16:17:00Z</cp:lastPrinted>
  <dcterms:modified xsi:type="dcterms:W3CDTF">2012-12-04T15:17:00Z</dcterms:modified>
  <cp:revision>3</cp:revision>
  <dc:subject/>
  <dc:title>Załącznik nr 8</dc:title>
</cp:coreProperties>
</file>